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1966570258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1307673201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1503190224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129798770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864487487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1067207385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1190394041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