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Steps for Modifying EHCI Driver Code &amp; Test the Zero Pkt Transfe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Changes to the following fil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OS is WinCE 6.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u w:val="single"/>
        </w:rPr>
      </w:pPr>
      <w:hyperlink r:id="rId2">
        <w:r>
          <w:rPr>
            <w:rStyle w:val="InternetLink"/>
          </w:rPr>
          <w:t>\\WINCE600\PUBLIC\COMMON\OAK\DRIVERS\USB\HCD\USB20\EHCI\trans.cpp</w:t>
        </w:r>
      </w:hyperlink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\\WINCE600\public\common\DDK\INC\usbtypes.h</w:t>
        </w:r>
      </w:hyperlink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Or If OS is WinCE 5.0</w:t>
      </w:r>
    </w:p>
    <w:p>
      <w:pPr>
        <w:pStyle w:val="TextBodyIndent"/>
        <w:rPr>
          <w:u w:val="single"/>
        </w:rPr>
      </w:pPr>
      <w:hyperlink r:id="rId4">
        <w:r>
          <w:rPr>
            <w:rStyle w:val="InternetLink"/>
          </w:rPr>
          <w:t>\\WINCE500\PUBLIC\COMMON\OAK\DRIVERS\USB\HCD\USB20\EHCI\trans.cpp</w:t>
        </w:r>
      </w:hyperlink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hyperlink r:id="rId5">
        <w:r>
          <w:rPr>
            <w:rStyle w:val="InternetLink"/>
            <w:rFonts w:cs="Arial" w:ascii="Arial" w:hAnsi="Arial"/>
            <w:b/>
          </w:rPr>
          <w:t>\\WINCE500\public\common\DDK\INC\usbtypes.h</w:t>
        </w:r>
      </w:hyperlink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ile the EHCI Module alone to make sure there are no Compilation erro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n Do a Build &amp; Sysgen of the Platf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 the New Driver from the Driver Disk provided. Older Drivers will not work for Zero Packet Transf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a Ping with –l 470 bytes (which requires a Zero Packet Transfer for EHC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: Please make sure that while adding the Code Snippet, the Comments are proper so that it doesn’t give any compilation erro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nges to EHCI Driver Code for Zero Packet Transf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: If OS is WinCE 6.0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hyperlink r:id="rId6">
        <w:r>
          <w:rPr>
            <w:rStyle w:val="InternetLink"/>
            <w:b/>
            <w:color w:val="0000FF"/>
          </w:rPr>
          <w:t>\\WINCE600\PUBLIC\COMMON\OAK\DRIVERS\USB\HCD\USB20\EHCI\trans.cpp</w:t>
        </w:r>
        <w:r>
          <w:rPr>
            <w:rStyle w:val="InternetLink"/>
            <w:rFonts w:cs="Arial" w:ascii="Arial" w:hAnsi="Arial"/>
            <w:b/>
            <w:color w:val="0000FF"/>
          </w:rPr>
          <w:t xml:space="preserve"> 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Or if OS is WinCE 5.0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hyperlink r:id="rId7">
        <w:r>
          <w:rPr>
            <w:rStyle w:val="InternetLink"/>
            <w:b/>
            <w:color w:val="0000FF"/>
          </w:rPr>
          <w:t>\\WINCE500\PUBLIC\COMMON\OAK\DRIVERS\USB\HCD\USB20\EHCI\trans.cpp</w:t>
        </w:r>
        <w:r>
          <w:rPr>
            <w:rStyle w:val="InternetLink"/>
            <w:rFonts w:cs="Arial" w:ascii="Arial" w:hAnsi="Arial"/>
            <w:b/>
            <w:color w:val="0000FF"/>
          </w:rPr>
          <w:t xml:space="preserve"> </w:t>
        </w:r>
      </w:hyperlink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) In the </w:t>
      </w:r>
      <w:r>
        <w:rPr>
          <w:rFonts w:cs="Arial" w:ascii="Arial" w:hAnsi="Arial"/>
          <w:b/>
          <w:color w:val="0000FF"/>
        </w:rPr>
        <w:t xml:space="preserve">BOOL CTransfer::Init(void) </w:t>
      </w:r>
      <w:r>
        <w:rPr>
          <w:rFonts w:cs="Arial" w:ascii="Arial" w:hAnsi="Arial"/>
          <w:b/>
        </w:rPr>
        <w:t xml:space="preserve"> routine do the changes which is in bl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L CTransfer::Init(vo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BUGMSG( ZONE_TRANSFER &amp;&amp; ZONE_VERBOSE, (TEXT("CTransfer::Init (this=0x%x,id=0x%x)\r\n"),this,m_dwTransferID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We must allocate the control header memory here so that cleanup works lat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m_sTransfer.lpvControlHeader != NULL &amp;&amp;  m_pAllocatedForControl == NULL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This must be a control transfer. It is asserted elsewher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but the worst case is we needlessly allocate some physm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!m_pCPhysMem-&gt;AllocateMemory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EBUG_PARAM( TEXT("IssueTransfer SETUP Buffer")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sizeof(USB_DEVICE_REQUEST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&amp;m_pAllocatedForControl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CPHYSMEM_FLAG_NOBLOCK )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BUGMSG( ZONE_WARNING, (TEXT("CPipe(%s)::IssueTransfer - no memory for SETUP buffer\n"), m_pCPipe-&gt;GetPipeType() )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AllocatedForControl=NULL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_paControlHeader = m_pCPhysMem-&gt;VaToPa( m_pAllocatedForControl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BUGCHK( m_pAllocatedForControl != NULL &amp;&amp; m_paControlHeader != 0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try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mcpy(m_pAllocatedForControl,m_sTransfer.lpvControlHeader,sizeof(USB_DEVICE_REQUEST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 bad lpvControlHead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ifdef DEBU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 m_sTransfer.dwFlags &amp; USB_IN_TRANSF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I am leaving this in for two reason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 1. The memset ought to work even on zero bytes to NUL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 2. Why would anyone really want to do a zero length I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BUGCHK( m_sTransfer.dwBufferSize &gt; 0 &amp;&amp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_sTransfer.lpvBuffer != NULL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try { // IN buffer, trash 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mset( PUCHAR( m_sTransfer.lpvBuffer ), GARBAGE, m_sTransfer.dwBufferSize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endif // DEB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 start of newly ad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if(m_sTransfer.dwFlags &amp; USB_ZERO_PACKET_TRANSFER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if(m_sTransfer.dwBufferSize == 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DEBUGMSG( ZONE_ERROR, (TEXT("-CQTransfer::AddTransfer - dwFlags 0x%X \n"), m_sTransfer.dwFlags)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if ( !m_pCPhysMem-&gt;AllocateMemory(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>DEBUG_PARAM( TEXT("IssueTransfer Buffer") 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>1,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 xml:space="preserve">&amp;m_pAllocatedForClient,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>CPHYSMEM_FLAG_NOBLOCK ) )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EBUGMSG( ZONE_WARNING, (TEXT("CPipe(%s)::IssueTransfer - no memory for TD buffer\n"), m_pCPipe-&gt;GetPipeType() )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m_pAllocatedForClient = NULL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return FALSE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m_sTransfer.paBuffer = m_pCPhysMem-&gt;VaToPa( m_pAllocatedForClient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PREFAST_DEBUGCHK( m_pAllocatedForClient != NULL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//PREFAST_DEBUGCHK( m_sTransfer.lpvBuffer!=NULL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DEBUGCHK(m_sTransfer.paBuffer != 0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/*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if ( !(m_sTransfer.dwFlags &amp; USB_IN_TRANSFER) )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__try { // copying client buffer for OUT transfe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</w:t>
      </w:r>
      <w:r>
        <w:rPr>
          <w:rFonts w:cs="Arial" w:ascii="Arial" w:hAnsi="Arial"/>
          <w:color w:val="0000FF"/>
        </w:rPr>
        <w:t>memcpy( m_pAllocatedForClient, m_sTransfer.lpvBuffer, m_sTransfer.dwBufferSize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} __except( EXCEPTION_EXECUTE_HANDLER )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color w:val="0000FF"/>
        </w:rPr>
        <w:t>// bad lpvClientBuffe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color w:val="0000FF"/>
        </w:rPr>
        <w:t>return FALSE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*/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 End of Newly add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( m_sTransfer.dwBufferSize &gt; 0 &amp;&amp; m_sTransfer.paBuffer == 0 ) {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ok, there's data on this transfer and the cli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did not specify a physical address for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buffer. So, we need to allocate our 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!m_pCPhysMem-&gt;AllocateMemory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EBUG_PARAM( TEXT("IssueTransfer Buffer")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m_sTransfer.dwBufferSiz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&amp;m_pAllocatedForClient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CPHYSMEM_FLAG_NOBLOCK )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BUGMSG( ZONE_WARNING, (TEXT("CPipe(%s)::IssueTransfer - no memory for TD buffer\n"), m_pCPipe-&gt;GetPipeType() )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AllocatedForClient = NULL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_sTransfer.paBuffer = m_pCPhysMem-&gt;VaToPa( m_pAllocatedForClient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EFAST_DEBUGCHK( m_pAllocatedForClient != NULL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EFAST_DEBUGCHK( m_sTransfer.lpvBuffer!=NULL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BUGCHK(m_sTransfer.paBuffer != 0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!(m_sTransfer.dwFlags &amp; USB_IN_TRANSFER)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try { // copying client buffer for OUT transf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emcpy( m_pAllocatedForClient, m_sTransfer.lpvBuffer, m_sTransfer.dwBufferSize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// bad lpvClientBuff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BUGMSG(  ZONE_TRANSFER &amp;&amp; ZONE_VERBOSE , (TEXT("CQTransfer::Init (this=0x%x,id=0x%x),m_pAllocatedForControl=0x%x,m_pAllocatedForClient=0x%x\r\n"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is,m_dwTransferID,m_pAllocatedForControl,m_pAllocatedForClient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turn AddTransfer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 the </w:t>
      </w:r>
      <w:r>
        <w:rPr>
          <w:rFonts w:cs="Arial" w:ascii="Arial" w:hAnsi="Arial"/>
          <w:b/>
          <w:bCs/>
          <w:color w:val="0000FF"/>
        </w:rPr>
        <w:t>BOOL CQTransfer::AddTransfer()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routine do the changes which is in blu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OL CQTransfer::AddTransfer(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BUGMSG( ZONE_TRANSFER &amp;&amp; ZONE_VERBOSE, (TEXT("CQTransfer::AddTransfer (this=0x%x,id=0x%x)\r\n"),this,m_dwTransferID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m_pCQTDList) { // Has been created. Somthing wro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SSERT(FALS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OL bDataToggle1=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QTD * pStatusTD = NULL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(m_paControlHeader!=NULL &amp;&amp; m_sTransfer.lpvControlHeader!=NULL) {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This is setup packe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f (m_pCQTDList = new(m_pCPhysMem) CQTD(this, ((CQueuedPipe * const)m_pCPipe)-&gt;GetQHead())) {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hysBufferArray bufferArray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NumOfBlock=1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StartOffset=m_paControlHeader &amp; EHCI_PAGE_OFFSET_MASK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BlockSize=min(bufferArray.dwStartOffset + sizeof(USB_DEVICE_REQUEST),EHCI_PAGE_SIZE 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0]=(m_paControlHeader &amp; EHCI_PAGE_ADDR_MASK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1]=((m_paControlHeader+sizeof(USB_DEVICE_REQUEST)) &amp; EHCI_PAGE_ADDR_MASK ); // Termina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CQTDList-&gt;IssueTransfer( TD_SETUP_PID, bDataToggle1, sizeof(USB_DEVICE_REQUEST),&amp;bufferArray,TRU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DataToggle1 = !bDataToggle1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ls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Status Pack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StatusTD = new(m_pCPhysMem) CQTD(this, ((CQueuedPipe * const)m_pCPipe)-&gt;GetQHead(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f (pStatusTD) {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hysBufferArray bufferArray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NumOfBlock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BlockSize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StartOffset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0]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1]=0;// Termina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StatusTD-&gt;IssueTransfer( (m_sTransfer.dwFlags &amp; USB_IN_TRANSFER)!=0?TD_OUT_PID:TD_IN_PID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RUE, 0 ,&amp;bufferArray,TRU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ls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QTD * pPrevTD=m_pCQTDList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start of newly add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if(m_sTransfer.dwFlags &amp; USB_ZERO_PACKET_TRANSFER)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if (m_sTransfer.lpvBuffer &amp;&amp;  m_sTransfer.paBuffer)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DWORD dwCurPos=0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if ( dwCurPos == m_sTransfer.dwBufferSize)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CQTD * pCurTD = new( m_pCPhysMem) CQTD(this, ((CQueuedPipe * const)m_pCPipe)-&gt;GetQHead()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ASSERT(pCurTD!=NULL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pCurTD==NULL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// delete  pStatusTD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if ( pStatusTD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ab/>
        <w:t>pStatusTD-&gt;~CQTD(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ab/>
        <w:t>m_pCPhysMem-&gt;FreeMemory((PBYTE)pStatusTD,m_pCPhysMem-&gt;VaToPa((PBYTE)pStatusTD), CPHYSMEM_FLAG_HIGHPRIORITY | CPHYSMEM_FLAG_NOBLOCK 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return FALSE;    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}    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CurPhysAddr=  m_sTransfer.paBuffer + dwCurPos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 We only can queue maximun 4 page for one TD and  Align with Packet Size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PacketSize= (m_pCPipe-&gt;GetEndptDescriptor()).wMaxPacketSize &amp; 0x7ff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ASSERT(dwPacketSize!=0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DWORD dwCurLength = ((EHCI_PAGE_SIZE * MAX_QTD_PAGE_SIZE)/dwPacketSize)*dwPacketSize;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CurLength = min( m_sTransfer.dwBufferSize- dwCurPos,dwCurLength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PhysBufferArray bufferArray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bufferArray.dwNumOfBlock =  (dwCurLength + EHCI_PAGE_SIZE -1 ) /EHCI_PAGE_SIZE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ASSERT(bufferArray.dwNumOfBlock&lt;=MAX_QTD_PAGE_SIZE &amp;&amp; bufferArray.dwNumOfBlock!=0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bufferArray.dwStartOffset= dwCurPhysAddr &amp; EHCI_PAGE_OFFSET_MASK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bufferArray.dwBlockSize = min (bufferArray.dwStartOffset + m_sTransfer.dwBufferSize- dwCurPos,EHCI_PAGE_SIZE);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for (DWORD dwIndex=0;dwIndex&lt;bufferArray.dwNumOfBlock+1 &amp;&amp; dwIndex&lt;5;dwIndex++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bufferArray.dwArrayBlockAddr[dwIndex] = (dwCurPhysAddr &amp; EHCI_PAGE_ADDR_MASK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dwCurPhysAddr += EHCI_PAGE_SIZE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ReturnLength = pCurTD-&gt;IssueTransfer( (m_sTransfer.dwFlags &amp; USB_IN_TRANSFER)!=0?TD_IN_PID:TD_OUT_PID,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bDataToggle1, dwCurLength,&amp;bufferArray,TRUE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ASSERT(dwReturnLength == dwCurLength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 Setup for Short Packet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 pStatusTD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CurTD-&gt;SetAltNextQTDPointer(pStatusTD-&gt;GetPhysAddr()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NumOfPacket = (dwReturnLength + dwPacketSize-1)/dwPacketSize;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CurPos += dwReturnLength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pPrevTD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PrevTD-&gt;QueueNextTD(pCurTD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PrevTD=pCurTD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else { // THis is First. So update m_pQTDList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PrevTD= m_pCQTDList = pCurTD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(dwNumOfPacket &amp; 1)!=0) // if it is odd packet number. Toggle the data toggle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bDataToggle1 = !bDataToggle1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ab/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end of newly add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BodyTextIndent2"/>
        <w:rPr/>
      </w:pPr>
      <w:r>
        <w:rPr/>
        <w:tab/>
        <w:t xml:space="preserve">if (m_sTransfer.lpvBuffer &amp;&amp;  m_sTransfer.paBuffer &amp;&amp; m_sTransfer.dwBufferSize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WORD dwCurPos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hile ( dwCurPos&lt; m_sTransfer.dwBufferSize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QTD * pCurTD = new( m_pCPhysMem) CQTD(this, ((CQueuedPipe * const)m_pCPipe)-&gt;GetQHead(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pCurTD!=NULL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pCurTD==NULL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// delete  pStatus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f ( pStatus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StatusTD-&gt;~CQTD(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m_pCPhysMem-&gt;FreeMemory((PBYTE)pStatusTD,m_pCPhysMem-&gt;VaToPa((PBYTE)pStatusTD), CPHYSMEM_FLAG_HIGHPRIORITY | CPHYSMEM_FLAG_NOBLOCK 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return FALSE;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}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CurPhysAddr=  m_sTransfer.paBuffer + dwCurPos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 We only can queue maximun 4 page for one TD and  Align with Packet Siz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PacketSize= (m_pCPipe-&gt;GetEndptDescriptor()).wMaxPacketSize &amp; 0x7ff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dwPacketSize!=0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WORD dwCurLength = ((EHCI_PAGE_SIZE * MAX_QTD_PAGE_SIZE)/dwPacketSize)*dwPacketSize;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CurLength = min( m_sTransfer.dwBufferSize- dwCurPos,dwCurLength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hysBufferArray bufferArray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NumOfBlock=  (dwCurLength + EHCI_PAGE_SIZE -1 ) /EHCI_PAGE_SIZ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bufferArray.dwNumOfBlock&lt;=MAX_QTD_PAGE_SIZE &amp;&amp; bufferArray.dwNumOfBlock!=0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StartOffset= dwCurPhysAddr &amp; EHCI_PAGE_OFFSET_MASK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BlockSize = min (bufferArray.dwStartOffset + m_sTransfer.dwBufferSize- dwCurPos,EHCI_PAGE_SIZE);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or (DWORD dwIndex=0;dwIndex&lt;bufferArray.dwNumOfBlock+1 &amp;&amp; dwIndex&lt;5;dwIndex++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ufferArray.dwArrayBlockAddr[dwIndex] = (dwCurPhysAddr &amp; EHCI_PAGE_ADDR_MASK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wCurPhysAddr += EHCI_PAGE_SIZ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ReturnLength = pCurTD-&gt;IssueTransfer( (m_sTransfer.dwFlags &amp; USB_IN_TRANSFER)!=0?TD_IN_PID:TD_OUT_PID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DataToggle1, dwCurLength,&amp;bufferArray,TRU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dwReturnLength == dwCurLength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 Setup for Short Pack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 pStatus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CurTD-&gt;SetAltNextQTDPointer(pStatusTD-&gt;GetPhysAddr(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NumOfPacket = (dwReturnLength + dwPacketSize-1)/dwPacketSize;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CurPos += dwReturnLength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pPrev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PrevTD-&gt;QueueNextTD(pCurTD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PrevTD=pCur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se { // THis is First. So update m_pQTDLi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PrevTD= m_pCQTDList = pCur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(dwNumOfPacket &amp; 1)!=0) // if it is odd packet number. Toggle the data togg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DataToggle1 = !bDataToggle1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We have to append Status TD her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pStatusTD) { // This is setup packe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pPrev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PrevTD-&gt;QueueNextTD(pStatusTD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PrevTD=pStatus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se { // Something Wro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FALS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delete pCur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StatusTD-&gt;~CQTD(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CPhysMem-&gt;FreeMemory((PBYTE)pStatusTD,m_pCPhysMem-&gt;VaToPa((PBYTE)pStatusTD), CPHYSMEM_FLAG_HIGHPRIORITY | CPHYSMEM_FLAG_NOBLOCK  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turn TRUE;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F OS is WinCE 6.0 </w:t>
      </w:r>
    </w:p>
    <w:p>
      <w:pPr>
        <w:pStyle w:val="Normal"/>
        <w:rPr>
          <w:rFonts w:ascii="Arial" w:hAnsi="Arial" w:cs="Arial"/>
          <w:b/>
          <w:b/>
        </w:rPr>
      </w:pPr>
      <w:hyperlink r:id="rId8">
        <w:r>
          <w:rPr>
            <w:rStyle w:val="InternetLink"/>
            <w:rFonts w:cs="Arial" w:ascii="Arial" w:hAnsi="Arial"/>
            <w:b/>
          </w:rPr>
          <w:t>File:\\WINCE600\public\common\DDK\INC\usbtypes.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Or if OS is WinCE 5.0 </w:t>
      </w:r>
    </w:p>
    <w:p>
      <w:pPr>
        <w:pStyle w:val="Normal"/>
        <w:rPr>
          <w:rFonts w:ascii="Arial" w:hAnsi="Arial" w:cs="Arial"/>
          <w:b/>
          <w:b/>
        </w:rPr>
      </w:pPr>
      <w:hyperlink r:id="rId9">
        <w:r>
          <w:rPr>
            <w:rStyle w:val="InternetLink"/>
            <w:rFonts w:cs="Arial" w:ascii="Arial" w:hAnsi="Arial"/>
            <w:b/>
          </w:rPr>
          <w:t>File:\\WINCE500\public\common\DDK\INC\usbtypes.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Add the #defined USB_ZERO_PACKET_TRANSFER at the End of the //Transfer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lags for transfe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IN_TRANSFER</w:t>
        <w:tab/>
        <w:tab/>
        <w:tab/>
        <w:tab/>
        <w:t>0x000000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OUT_TRANSFER</w:t>
        <w:tab/>
        <w:tab/>
        <w:tab/>
        <w:t>0x0000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NO_WAIT</w:t>
        <w:tab/>
        <w:tab/>
        <w:tab/>
        <w:tab/>
        <w:tab/>
        <w:t>0x00000100 //transfers //without events get completed immedi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HORT_TRANSFER_OK</w:t>
        <w:tab/>
        <w:tab/>
        <w:t>0x00000200 //allows the //transfer to be shorter than the bu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TART_ISOCH_ASAP</w:t>
        <w:tab/>
        <w:tab/>
        <w:tab/>
        <w:t>0x00000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COMPRESS_ISOCH</w:t>
        <w:tab/>
        <w:tab/>
        <w:tab/>
        <w:t>0x00000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DEVICE</w:t>
        <w:tab/>
        <w:tab/>
        <w:tab/>
        <w:t>0x0000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INTERFACE</w:t>
        <w:tab/>
        <w:tab/>
        <w:t>0x0000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ENDPOINT</w:t>
        <w:tab/>
        <w:tab/>
        <w:tab/>
        <w:t>0x00004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DONT_BLOCK_FOR_MEM</w:t>
        <w:tab/>
        <w:tab/>
        <w:t>0x00008000 // Don't block //waiting for memory al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Newly Add this Begin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define     USB_ZERO_PACKET_TRANSFER</w:t>
        <w:tab/>
        <w:tab/>
        <w:tab/>
        <w:t>0x0800000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}En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color w:val="0000FF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BLIC/COMMON/OAK/DRIVERS/USB/HCD/USB20/EHCI/trans.cpp" TargetMode="External"/><Relationship Id="rId3" Type="http://schemas.openxmlformats.org/officeDocument/2006/relationships/hyperlink" Target="../../public/common/DDK/INC/usbtypes.h" TargetMode="External"/><Relationship Id="rId4" Type="http://schemas.openxmlformats.org/officeDocument/2006/relationships/hyperlink" Target="../../PUBLIC/COMMON/OAK/DRIVERS/USB/HCD/USB20/EHCI/trans.cpp" TargetMode="External"/><Relationship Id="rId5" Type="http://schemas.openxmlformats.org/officeDocument/2006/relationships/hyperlink" Target="../../public/common/DDK/INC/usbtypes.h" TargetMode="External"/><Relationship Id="rId6" Type="http://schemas.openxmlformats.org/officeDocument/2006/relationships/hyperlink" Target="../../public/common/oak/drivers/usb/hcd/ohcd2/Transfer.cpp" TargetMode="External"/><Relationship Id="rId7" Type="http://schemas.openxmlformats.org/officeDocument/2006/relationships/hyperlink" Target="../../public/common/oak/drivers/usb/hcd/ohcd2/Transfer.cpp" TargetMode="External"/><Relationship Id="rId8" Type="http://schemas.openxmlformats.org/officeDocument/2006/relationships/hyperlink" Target="../in/%5C%5CWINCE500%5Cpublic%5Ccommon%5CDDK%5CINC%5Cusbtypes.h" TargetMode="External"/><Relationship Id="rId9" Type="http://schemas.openxmlformats.org/officeDocument/2006/relationships/hyperlink" Target="../in/%5C%5CWINCE500%5Cpublic%5Ccommon%5CDDK%5CINC%5Cusbtypes.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58:00Z</dcterms:created>
  <dc:creator>techsupport</dc:creator>
  <dc:description/>
  <dc:language>en-US</dc:language>
  <cp:lastModifiedBy>Muneer</cp:lastModifiedBy>
  <dcterms:modified xsi:type="dcterms:W3CDTF">2009-06-10T10:06:00Z</dcterms:modified>
  <cp:revision>30</cp:revision>
  <dc:subject/>
  <dc:title>Changes to OHCI Driver Code for Zero Packet Transfer </dc:title>
</cp:coreProperties>
</file>